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From Shostakovich's "Bolt", The Drayman's Dance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us/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17 channels used here in this sequ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 2; for the extra channel I used the One 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's Glockenspiel program.  There are some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s when bowing changes from arco to pizz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but the tracks are separated by bow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is called "Variation" in the score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the ballet suite it is called "The Dray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", so I chose the more colorfu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236,3302  Genie: G.GOLDBERG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